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班主任工作证明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姓    名：                  任教学科：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现聘职称：                  起聘时间：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该教师在我校担任班主任经历如下：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-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，担任高一（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）班班主任；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-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，担任高二（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）班班主任；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-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，担任高三（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）班班主任。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</w:r>
    </w:p>
    <w:p>
      <w:pPr>
        <w:pStyle w:val="Normal"/>
        <w:ind w:firstLine="321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该教师从教以来担任班主任工作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以上，其中任现职以来担任班主任工作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以上，并能胜任该工作。</w:t>
      </w:r>
    </w:p>
    <w:p>
      <w:pPr>
        <w:pStyle w:val="Normal"/>
        <w:ind w:firstLine="321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特此证明。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合肥一六八中学政教处</w:t>
      </w:r>
    </w:p>
    <w:p>
      <w:pPr>
        <w:pStyle w:val="Normal"/>
        <w:ind w:firstLine="32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ind w:firstLine="32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28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28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（注：此表主管部门盖章后，到办公室加盖学校公章，方才有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Z</dc:creator>
  <dc:description/>
  <dc:language>en-US</dc:language>
  <cp:lastModifiedBy>Breadfre</cp:lastModifiedBy>
  <cp:lastPrinted>2018-09-14T15:33:00Z</cp:lastPrinted>
  <dcterms:modified xsi:type="dcterms:W3CDTF">2023-09-20T06:3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E181C91A641CB96F3B08CA501F94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